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9.11.17) 03-06.911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Саратов    рег.    №    34.64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827"/>
        <w:gridCol w:w="5021"/>
      </w:tblGrid>
      <w:tr>
        <w:trPr>
          <w:trHeight w:val="47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15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Волгограда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Волгоград, ул.им.Балонина, д. 11</w:t>
            </w:r>
          </w:p>
        </w:tc>
      </w:tr>
      <w:tr>
        <w:trPr>
          <w:trHeight w:val="515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00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Камышин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03870    г.      Камышин    Волгоградская    область, г. Камышин, ул. Волгоградская, 28</w:t>
            </w:r>
          </w:p>
        </w:tc>
      </w:tr>
      <w:tr>
        <w:trPr>
          <w:trHeight w:val="529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Саратов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10012 г. Саратов Саратовская область, г. Саратов, ул. Московская, 17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917"/>
        <w:gridCol w:w="4142"/>
      </w:tblGrid>
      <w:tr>
        <w:trPr>
          <w:trHeight w:val="57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. Балонин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пр-кт. Маршала Жуко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Землячки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енделее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22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ркин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егов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. Садов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елковичн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. Садов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917"/>
        <w:gridCol w:w="4142"/>
      </w:tblGrid>
      <w:tr>
        <w:trPr>
          <w:trHeight w:val="60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. Садов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Шелковичн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. Садов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егов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кин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22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енделее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емлячки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кт. Маршала Жуко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. Балонин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59"/>
        <w:gridCol w:w="1700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9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4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-00; 21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-00; 21-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9-20; 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9-55; 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9-20; 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9-55; -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5-55; 20-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5-55; 20-5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6">
    <w:name w:val="Font Style16"/>
    <w:basedOn w:val="DefaultParagraphFont"/>
    <w:qFormat/>
    <w:rPr>
      <w:rFonts w:eastAsia="Times New Roman"/>
      <w:w w:val="50"/>
      <w:sz w:val="32"/>
      <w:szCs w:val="3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0</Characters>
  <CharactersWithSpaces>2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52:00Z</dcterms:created>
  <dc:creator/>
  <dc:description/>
  <dc:language>en-US</dc:language>
  <cp:lastModifiedBy/>
  <dcterms:modified xsi:type="dcterms:W3CDTF">2017-11-23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